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Вершилева Михаил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«Управление в технических система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НИИ ТМ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 – 08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нормативной технической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.07 – 12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о структурой предприятия АО «НИИ ТМ» в части испытательной ста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.07 – 18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о структурой предприятия АО «НИИ ТМ» в части отдела главного техн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.07 – 23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знакомление со структурой предприятия АО «НИИ ТМ» в части отдела метр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2:00Z</dcterms:created>
  <dc:creator>User</dc:creator>
  <dc:description/>
  <cp:keywords/>
  <dc:language>en-US</dc:language>
  <cp:lastModifiedBy>1</cp:lastModifiedBy>
  <cp:lastPrinted>2016-11-09T11:43:00Z</cp:lastPrinted>
  <dcterms:modified xsi:type="dcterms:W3CDTF">2019-05-11T17:01:00Z</dcterms:modified>
  <cp:revision>4</cp:revision>
  <dc:subject/>
  <dc:title/>
</cp:coreProperties>
</file>